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капитальному ремонту помещения и фасада Центра продаж и обслуживания г. Уфа, ул. Кирова 105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капитальному ремонту помещения и фасада Центра продаж и обслуживания г. Уфа, ул. Кирова 105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Локальным сметным расчето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Локальным сметным расчетом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етендент  обяза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Выполнить ремонтно-строительные работы в срок, указанный в п. 1.3.  договора и  сдать  выполненные   объемы  работы  по  акту  приема-передачи  рабочей  комиссии.  Подрядчик имеет право сдать Объект досрочно по соглашению с Заказчик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6" w:leader="none"/>
              </w:tabs>
              <w:ind w:right="-3" w:hanging="0"/>
              <w:jc w:val="both"/>
              <w:outlineLvl w:val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Обеспечить надлежащее качество приобретенных  материалов (согласовывать  материалы  с  Заказчиком)  и качественное  выполнение ремонтно-строительных работ.</w:t>
            </w:r>
            <w:r>
              <w:rPr>
                <w:sz w:val="22"/>
                <w:szCs w:val="22"/>
                <w:lang w:eastAsia="ar-SA"/>
              </w:rPr>
              <w:t xml:space="preserve"> Все используемые 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 быть предоставлены Заказчику  за 5 дней до начала производства Работ, выполняемых с использованием этих материалов и оборудования. 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ind w:right="-3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3. </w:t>
              <w:tab/>
              <w:t>Получать необходимые технические условия, согласования со сторонними организациями, заключать договоры, необходимые для нормальной эксплуатации объекта по доверенности Заказч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before="0" w:after="0"/>
              <w:ind w:right="-3" w:hanging="0"/>
              <w:contextualSpacing/>
              <w:jc w:val="both"/>
              <w:outlineLvl w:val="1"/>
              <w:rPr/>
            </w:pPr>
            <w:r>
              <w:rPr>
                <w:sz w:val="22"/>
                <w:szCs w:val="22"/>
                <w:lang w:eastAsia="ar-SA"/>
              </w:rPr>
              <w:t>4.  Письменно известить Заказчика о полном завершении работ по данному договор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right="-3" w:hanging="0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 . Передать Заказчику по завершению строительства исполнительную документацию в полном объеме, в течение  20  (двадцати) рабочих дн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Обеспечить  соблюдение правил  и  требований охраны  труда и  противопожарной  безопасности,  выполнить  необходимые  противопожарные  мероприятия, мероприятия  по  технике  безопасности и  охране  окружающей  среды в  период  выполнения  работ до  сдачи  Объекта по  акту  выполненных 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рядчик  обязуется  безвозмездно устранять  по  требованию  Заказчика  недостатки и  дефекты  в 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  случае  выполнения  работ,  не  предусмотренных проектно-сметной  документацией, Подрядчик  обязуется предварительно письменно уведомить Заказчика,  не  менее  чем  за  10  дней  о проведении  дополнительных  работ, представив на  утверждение Заказчика  дополнительную  смету,  которая  не  может  превышать 10%  от общей   цены  настоящего  договора. При  этом  дополнительная  смета   может  быть  составлена  только  один  раз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24 месяцев с момента, </w:t>
            </w:r>
            <w:r>
              <w:rPr>
                <w:sz w:val="22"/>
                <w:szCs w:val="22"/>
              </w:rPr>
              <w:t xml:space="preserve">подписания сторонами акта приемки готового к эксплуатации объекта, </w:t>
            </w:r>
            <w:r>
              <w:rPr>
                <w:sz w:val="22"/>
                <w:szCs w:val="22"/>
                <w:lang w:eastAsia="ar-SA"/>
              </w:rPr>
              <w:t>за исключением случаев неправильной эксплуатации объекта и повреждения объекта сторонними организация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78, Республика Башкортостан, г. Уфа, ул. Кирова, д. 105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Локальным сметным расчетом 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 марта 2015 г. по 06 апрел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84 293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1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24T17:27:00Z</cp:lastPrinted>
  <dcterms:modified xsi:type="dcterms:W3CDTF">2015-02-24T12:27:00Z</dcterms:modified>
  <cp:revision>86</cp:revision>
  <dc:subject/>
  <dc:title> </dc:title>
</cp:coreProperties>
</file>